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Plán kontrolních prohlídek stavb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Pro stavbu Bobrůvka-Strážek-rekonstrukce 2 stupň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Stavba zahrnuje stavební úpravu-rekonstrukci dvou stávajících stupňů na vodním toku Bobrůvka v Městyse Stráž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dná se o tyto stavební objekt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01 Dolní balvanitý skl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02 Horní balvanitý skl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ozsah a průběh stavby je určen projektovou dokumentací a podmínkami dotčených orgánů a organizací uvedenými v Rozhodnutí o povolení stavby, které vydá speciální stavební úřad - Odbor životního prostředí v Bystřici nad Pernštejn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 dohodě se stavebníkem a dodavatelem stavby budou probíhat kontrolní dny a prohlídky stavby v intervalech 14-ti dnů a dále dle potřeby, vycházející z aktuálního stavu probíhající stavby. Účast speciálního stavebního úřadu na kontrolních prohlídkách se předpokládá při předávání dokončovacích prací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pokládané etapy výstavby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hájení stavby: červenec 2012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 provedení převedení vody na staveništi zahájení stavby balvanitého skluz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končení stavby: listopad 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vebník je povinen ohlašovat Stavebnímu úřadu v předstihu fáze výstavby a umožnit kontrolní prohlídky stavby po dokončení zemních a montážních prací v místech dotýkajících se ochranných pásem dotčených inženýrských sít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střice nad Pernštejnem, červenec 2011</w:t>
      </w:r>
    </w:p>
    <w:p>
      <w:pPr>
        <w:pStyle w:val="Normal"/>
        <w:rPr/>
      </w:pPr>
      <w:r>
        <w:rPr>
          <w:sz w:val="22"/>
          <w:szCs w:val="22"/>
        </w:rPr>
        <w:t xml:space="preserve">Sestavil : ing. Milan Cifr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18"/>
        <w:szCs w:val="18"/>
      </w:rPr>
      <w:t>SPH stavby s.r.o.</w:t>
    </w:r>
    <w:r>
      <w:rPr>
        <w:sz w:val="18"/>
        <w:szCs w:val="18"/>
      </w:rPr>
      <w:t xml:space="preserve">                                                      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)                                                   červenec  2011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Akce     : Bobrůvka-Strážek-rekonstrukce 2 stupňů </w:t>
    </w:r>
  </w:p>
  <w:p>
    <w:pPr>
      <w:pStyle w:val="Header"/>
      <w:rPr/>
    </w:pPr>
    <w:r>
      <w:rPr>
        <w:sz w:val="20"/>
      </w:rPr>
      <w:t xml:space="preserve">Stupeň  : Dokumentace pro stavební povolení                                                                             zak.č112107               </w:t>
    </w:r>
  </w:p>
  <w:p>
    <w:pPr>
      <w:pStyle w:val="Header"/>
      <w:rPr/>
    </w:pPr>
    <w:r>
      <w:rPr>
        <w:sz w:val="18"/>
        <w:szCs w:val="18"/>
      </w:rPr>
      <w:t xml:space="preserve">Příloha   : </w:t>
    </w:r>
    <w:r>
      <w:rPr>
        <w:b/>
        <w:sz w:val="18"/>
        <w:szCs w:val="18"/>
      </w:rPr>
      <w:t>Plán kontrolních prohl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4:00Z</dcterms:created>
  <dc:creator>Důjková</dc:creator>
  <dc:description/>
  <cp:keywords/>
  <dc:language>en-US</dc:language>
  <cp:lastModifiedBy>spravce</cp:lastModifiedBy>
  <cp:lastPrinted>2011-07-01T09:11:00Z</cp:lastPrinted>
  <dcterms:modified xsi:type="dcterms:W3CDTF">2011-10-29T19:23:00Z</dcterms:modified>
  <cp:revision>7</cp:revision>
  <dc:subject/>
  <dc:title>               </dc:title>
</cp:coreProperties>
</file>